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Dunakeszi Város Polgármesterétő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 E G H Í V 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Dunakeszi Város Képviselő-testületének 2011. évi tizennegyedik rendkívüli ülésé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1. november 10.-én 15.00 órai kezdettel összehívo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ülés helye: Városháza tanácskozóter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Dunakeszi, Fő út 2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ülés előtt 14.00 órától a Polgármesteri Hivatal osztályvezetői irodáikban az előterjesztéssel kapcsolatban konzultációs lehetőséget biztosítanak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 A P I R E N 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rPr/>
      </w:pPr>
      <w:r>
        <w:rPr/>
        <w:t>I.,</w:t>
        <w:tab/>
        <w:t>Önkormányzati megbízott kinevezése</w:t>
      </w:r>
    </w:p>
    <w:p>
      <w:pPr>
        <w:pStyle w:val="Normal"/>
        <w:ind w:firstLine="705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>II.,</w:t>
        <w:tab/>
        <w:t>„Együttműködési megállapodás kötése a Szociális Alapellátási Központ Fogyatékosok Nappali Ellátásával, a Szociális Alapellátási Központ Családsegítő Szolgálattal, a Piros Óvodával, a Játszóház Óvodával, az Eszterlánc Óvodával, a Radnóti Miklós Gimnáziummal, a Kőrösi Csoma Sándor Általános Iskolával, illetve a Bárdos Lajos Általános Iskolával”</w:t>
      </w:r>
    </w:p>
    <w:p>
      <w:pPr>
        <w:pStyle w:val="Normal"/>
        <w:ind w:left="705" w:hanging="0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,</w:t>
        <w:tab/>
        <w:t>Tájékoztató a Dunakeszi 0155 hrsz.-ú (ún.: Strand) ingatlan ügyével kapcsolatban</w:t>
      </w:r>
    </w:p>
    <w:p>
      <w:pPr>
        <w:pStyle w:val="Normal"/>
        <w:ind w:left="705" w:hanging="0"/>
        <w:rPr/>
      </w:pPr>
      <w:r>
        <w:rPr>
          <w:u w:val="single"/>
        </w:rPr>
        <w:t>Előadó</w:t>
      </w:r>
      <w:r>
        <w:rPr/>
        <w:t>: Dióssi Csaba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Az előterjesztések később kerülnek kiküldés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érem az ülésen való pontos megjelenését.  Akadályoztatása esetén távolmaradását szíveskedjék előzetesen jelezni a polgármesteri titkárság 542-891-es telefonszám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egyzőkönyv hitelesítők</w:t>
      </w:r>
      <w:r>
        <w:rPr/>
        <w:t>: Vincze Géza és Ábri Ferenc képviselők, (akadályoztatásuk esetén a névsorban következő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november 04-é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both"/>
        <w:rPr>
          <w:b/>
          <w:b/>
        </w:rPr>
      </w:pPr>
      <w:r>
        <w:rPr>
          <w:b/>
        </w:rPr>
        <w:t>Dióssi Csaba</w:t>
      </w:r>
    </w:p>
    <w:p>
      <w:pPr>
        <w:pStyle w:val="Normal"/>
        <w:ind w:left="6372" w:firstLine="708"/>
        <w:jc w:val="both"/>
        <w:rPr/>
      </w:pPr>
      <w:r>
        <w:rPr>
          <w:b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06:00Z</dcterms:created>
  <dc:creator>Dunakeszi Város Polgármesteri Hivatala</dc:creator>
  <dc:description/>
  <cp:keywords/>
  <dc:language>en-US</dc:language>
  <cp:lastModifiedBy>Dunakeszi Város Polgármesteri Hivatala</cp:lastModifiedBy>
  <cp:lastPrinted>2011-11-04T08:51:00Z</cp:lastPrinted>
  <dcterms:modified xsi:type="dcterms:W3CDTF">2011-11-28T13:47:00Z</dcterms:modified>
  <cp:revision>12</cp:revision>
  <dc:subject/>
  <dc:title> Dunakeszi Város Polgármesterétől</dc:title>
</cp:coreProperties>
</file>